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3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19 год 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125" w:hanging="0"/>
        <w:jc w:val="center"/>
        <w:rPr/>
      </w:pPr>
      <w:r>
        <w:rPr>
          <w:sz w:val="28"/>
          <w:szCs w:val="28"/>
        </w:rPr>
        <w:t>города Шахты – органов местного самоуправления города Шахты и отраслевых (функциональных) органов Администрации города Шахты</w:t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04"/>
      </w:tblGrid>
      <w:tr>
        <w:trPr>
          <w:trHeight w:val="6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ов местного бюджета          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710"/>
        <w:gridCol w:w="6804"/>
      </w:tblGrid>
      <w:tr>
        <w:trPr>
          <w:tblHeader w:val="true"/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ская Дум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6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9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6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8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4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690" w:hRule="atLeast"/>
        </w:trPr>
        <w:tc>
          <w:tcPr>
            <w:tcW w:w="834" w:type="dxa"/>
            <w:tcBorders/>
          </w:tcPr>
          <w:p>
            <w:pPr>
              <w:pStyle w:val="Normal"/>
              <w:rPr>
                <w:strike/>
              </w:rPr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strike/>
              </w:rPr>
            </w:pPr>
            <w:r>
              <w:rPr/>
              <w:t xml:space="preserve">  </w:t>
            </w:r>
            <w:r>
              <w:rPr/>
              <w:t>2 02 2021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63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34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027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492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49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113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5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2711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 «О ветеранах», в соответствии с Указом Президента Российской Федерации от 7 мая 2008 года № 714          «Об обеспечении жильем ветеранов Великой Отечественной войны 1941 - 1945 годов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02 3517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7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56 04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14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0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224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43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39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</w:rPr>
              <w:t>2 19 25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«Обеспечение жильем молодых семей» федеральной целевой программы «Жилище» на  2015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19 250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«Доступная среда»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49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 5-ФЗ «О ветеранах», в соответствии с Указом Президента Российской Федерации от 7 мая 2008 года № 714 «Об обеспечении жильем ветеранов Великой Отечественной войны 1941 - 1945 годо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№ 5-ФЗ «О ветеранах» и от 24 ноября 1995 года № 181-ФЗ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both"/>
              <w:rPr/>
            </w:pPr>
            <w:r>
              <w:rPr/>
              <w:t>2 19 3517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5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2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8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епартамент финансов Администрации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8 024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здравоохранен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культуры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58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58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51" w:hanging="0"/>
              <w:rPr/>
            </w:pPr>
            <w:r>
              <w:rPr/>
              <w:t>2 02 2546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40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1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1380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58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Субсидии бюджетам городских округ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29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2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46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58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highlight w:val="yellow"/>
              </w:rPr>
            </w:pPr>
            <w:r>
              <w:rPr/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образования г.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партамент труда и социального развития Администрации города Шахты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1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2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02 355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7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</w:t>
              <w:br/>
              <w:t>от 19 мая 1995 года № 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</w:t>
              <w:br/>
              <w:t>от 25 апреля 2002 года № 40-ФЗ «Об обязательном страховании гражданской ответственности владельцев транспортных средст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3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 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46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5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по физическому развитию и спорту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 18 04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записи актов гражданского состояния города Шахты Ростовской обла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19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городских округов</w:t>
            </w:r>
          </w:p>
        </w:tc>
      </w:tr>
      <w:tr>
        <w:trPr>
          <w:trHeight w:val="73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Верно: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>А. Сафронова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652" w:footer="709" w:bottom="765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15:00Z</dcterms:created>
  <dc:creator>Леонова</dc:creator>
  <dc:description/>
  <cp:keywords/>
  <dc:language>en-US</dc:language>
  <cp:lastModifiedBy>Коноваленко</cp:lastModifiedBy>
  <cp:lastPrinted>2018-10-23T15:45:00Z</cp:lastPrinted>
  <dcterms:modified xsi:type="dcterms:W3CDTF">2018-12-18T11:22:00Z</dcterms:modified>
  <cp:revision>675</cp:revision>
  <dc:subject/>
  <dc:title>Приложение 5</dc:title>
</cp:coreProperties>
</file>